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778"/>
      </w:tblGrid>
      <w:tr>
        <w:trPr>
          <w:trHeight w:val="711" w:hRule="atLeast"/>
        </w:trPr>
        <w:tc>
          <w:tcPr>
            <w:tcW w:w="4518" w:type="dxa"/>
            <w:tcBorders/>
          </w:tcPr>
          <w:p>
            <w:pPr>
              <w:pStyle w:val="Heading"/>
              <w:widowControl w:val="false"/>
              <w:tabs>
                <w:tab w:val="left" w:pos="360" w:leader="none"/>
              </w:tabs>
              <w:jc w:val="left"/>
              <w:rPr>
                <w:rFonts w:ascii="Arial" w:hAnsi="Arial" w:cs="Arial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sz w:val="32"/>
                <w:szCs w:val="32"/>
                <w:lang w:val="pl-PL"/>
              </w:rPr>
              <w:t>TONY A. NITZ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u w:val="none"/>
                  <w:lang w:val="pt-BR"/>
                </w:rPr>
                <w:t>tony.nitz@gmail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PSC 2, Box 12175, APO AE 09012, U.S.A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Phone in Germany +49 160 9302 891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EC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ystems Administration or Systems Security position in support of NATO or U.S. military operations in Eastern Europe or Central Asia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M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More than 17 years experience in systems administration, security, training, design, and support, utilizing UNIX and Microsoft operating systems, in commercial and military environments. Current DoD </w:t>
      </w:r>
      <w:r>
        <w:rPr>
          <w:rFonts w:cs="Arial" w:ascii="Arial" w:hAnsi="Arial"/>
          <w:b/>
          <w:sz w:val="20"/>
        </w:rPr>
        <w:t>Top Secret SCI security clearance</w:t>
      </w:r>
      <w:r>
        <w:rPr>
          <w:rFonts w:cs="Arial" w:ascii="Arial" w:hAnsi="Arial"/>
          <w:sz w:val="20"/>
        </w:rPr>
        <w:t>. Willing to relocate, travel, and deploy to remote locations and hazardous zones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DUC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ate Coursework in Information Systems and Business Administration, degree anticipated in 2008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chelor's of Business Administration, 1988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ciate in Applied Science, Information Systems Technology, 2003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ciate in Applied Science, Electronic Systems Technology, 1987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ISSP</w:t>
      </w:r>
      <w:r>
        <w:rPr>
          <w:rFonts w:cs="Arial" w:ascii="Arial" w:hAnsi="Arial"/>
          <w:sz w:val="20"/>
        </w:rPr>
        <w:t>, Certified Information Systems Security Professiona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CNA</w:t>
      </w:r>
      <w:r>
        <w:rPr>
          <w:rFonts w:cs="Arial" w:ascii="Arial" w:hAnsi="Arial"/>
          <w:sz w:val="20"/>
        </w:rPr>
        <w:t>, Cisco Certified Network Associat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CSE</w:t>
      </w:r>
      <w:r>
        <w:rPr>
          <w:rFonts w:cs="Arial" w:ascii="Arial" w:hAnsi="Arial"/>
          <w:sz w:val="20"/>
        </w:rPr>
        <w:t>, Microsoft Certified Systems Engineer for Windows Server 2003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CSA</w:t>
      </w:r>
      <w:r>
        <w:rPr>
          <w:rFonts w:cs="Arial" w:ascii="Arial" w:hAnsi="Arial"/>
          <w:sz w:val="20"/>
        </w:rPr>
        <w:t>, Microsoft Certified Systems Administrator for Messaging on Windows Server 2003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CT</w:t>
      </w:r>
      <w:r>
        <w:rPr>
          <w:rFonts w:cs="Arial" w:ascii="Arial" w:hAnsi="Arial"/>
          <w:sz w:val="20"/>
        </w:rPr>
        <w:t>, Microsoft Certified Train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ject+</w:t>
      </w:r>
      <w:r>
        <w:rPr>
          <w:rFonts w:cs="Arial" w:ascii="Arial" w:hAnsi="Arial"/>
          <w:sz w:val="20"/>
        </w:rPr>
        <w:t>, CompTIA Certified Project Manag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+</w:t>
      </w:r>
      <w:r>
        <w:rPr>
          <w:rFonts w:cs="Arial" w:ascii="Arial" w:hAnsi="Arial"/>
          <w:sz w:val="20"/>
        </w:rPr>
        <w:t>, CompTIA Certified Computer Maintenance Technicia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A Secure Configuration Compliance Validation Initiative (SCCVI) RETINA/REM Certified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MPLOYMENT HISTORY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Systems Security Specialist, L3 Communications, 2005 – Pres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d Information Assurance Officer (IAO) for a U.S. Air Force Intelligence Squadron in German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yzes vulnerabilities on UNIX and Microsoft servers and workstations, and Cisco routers and switch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forms system scans and vulnerability testing for system certification and accredi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s security and technology assessment data for incorporation into new system design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Accomplishes risk assessments for DoD secure facilities, including SCIF Tempest documen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ed and authored more than 30 Standard Operating Procedures (SOP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Authored the System Security Authorization Agreement (SSAA) and facilitated the initial accreditation for the USAF in Europe's coalition intelligence exploitation syste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Developed Incident Response Plan, Backup and Disaster Recovery Plan, and System Security Training Plan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ystems Support, Houston Associates, Inc., 2003 – 2004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Key team member in transitioning Manas Air Base, Kyrgyzstan, from deployed Combat Communications to permanent fixed operation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esigned and maintained a laboratory for debugging system anomalies off the network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d in-shop maintenance for all Air Base computer system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ned Help Desk and Desktop Support personnel in system installation, configuration, and maintenance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Planned and implemented the configuration and installation of 400 new desktop systems in three week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hored site Communications Equipment Preventative Maintenance Inspection (PMI) Plan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ystem Administration, Nevada Air National Guard, 1998 - 200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ered UNIX and Microsoft Operating Systems supporting </w:t>
      </w:r>
      <w:ins w:id="0" w:author="Tony Nitz" w:date="2004-12-05T08:51:00Z">
        <w:r>
          <w:rPr>
            <w:rFonts w:cs="Arial" w:ascii="Arial" w:hAnsi="Arial"/>
            <w:sz w:val="20"/>
          </w:rPr>
          <w:t>Intelligence</w:t>
        </w:r>
      </w:ins>
      <w:r>
        <w:rPr>
          <w:rFonts w:cs="Arial" w:ascii="Arial" w:hAnsi="Arial"/>
          <w:sz w:val="20"/>
        </w:rPr>
        <w:t>,</w:t>
      </w:r>
      <w:ins w:id="1" w:author="Tony Nitz" w:date="2004-12-05T08:51:00Z">
        <w:r>
          <w:rPr>
            <w:rFonts w:cs="Arial" w:ascii="Arial" w:hAnsi="Arial"/>
            <w:sz w:val="20"/>
          </w:rPr>
          <w:t xml:space="preserve"> Surveillance</w:t>
        </w:r>
      </w:ins>
      <w:r>
        <w:rPr>
          <w:rFonts w:cs="Arial" w:ascii="Arial" w:hAnsi="Arial"/>
          <w:sz w:val="20"/>
        </w:rPr>
        <w:t>, &amp;</w:t>
      </w:r>
      <w:ins w:id="2" w:author="Tony Nitz" w:date="2004-12-05T08:51:00Z">
        <w:r>
          <w:rPr>
            <w:rFonts w:cs="Arial" w:ascii="Arial" w:hAnsi="Arial"/>
            <w:sz w:val="20"/>
          </w:rPr>
          <w:t xml:space="preserve"> Reconnaissance </w:t>
        </w:r>
      </w:ins>
      <w:r>
        <w:rPr>
          <w:rFonts w:cs="Arial" w:ascii="Arial" w:hAnsi="Arial"/>
          <w:sz w:val="20"/>
        </w:rPr>
        <w:t>(ISR) related ground systems for Air Force Distributed Common Ground System (DCG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formed hardware and software installation, testing, integration, upgrades, and troubleshoo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ved non-routine network, switch, and router proble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arded U.S. Air Force Meritorious Service Medal for performance as lead System Administrator while deployed for Operation Enduring Freedom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Firmware Engineering</w:t>
      </w:r>
      <w:r>
        <w:rPr>
          <w:rFonts w:cs="Arial" w:ascii="Arial" w:hAnsi="Arial"/>
          <w:b/>
          <w:i/>
          <w:sz w:val="20"/>
        </w:rPr>
        <w:t>, International Game Technology, 1994 - 1999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ed firmware using C, C++, and assembly languages for embedded microprocessor system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</w:rPr>
        <w:t>Developed and implemented test plans for new casino games and gaming equipment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</w:rPr>
        <w:t>Administered a secure LAN integrating UNIX, VMS, OS2, Linux, and Microsoft operating system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led, configured, networked, and maintained software and hardware on x86, VAX, and Alpha platforms.</w:t>
      </w:r>
    </w:p>
    <w:p>
      <w:pPr>
        <w:pStyle w:val="Normal"/>
        <w:widowControl w:val="false"/>
        <w:tabs>
          <w:tab w:val="left" w:pos="360" w:leader="none"/>
        </w:tabs>
        <w:spacing w:before="120" w:after="0"/>
        <w:rPr/>
      </w:pPr>
      <w:r>
        <w:rPr>
          <w:rFonts w:cs="Arial" w:ascii="Arial" w:hAnsi="Arial"/>
          <w:b/>
          <w:i/>
          <w:sz w:val="20"/>
        </w:rPr>
        <w:t>Avionic Sensors Maintenance, Nevada Air National Guard, 1993 - 1998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</w:tabs>
        <w:rPr/>
      </w:pPr>
      <w:r>
        <w:rPr>
          <w:rFonts w:cs="Arial" w:ascii="Arial" w:hAnsi="Arial"/>
          <w:sz w:val="20"/>
        </w:rPr>
        <w:t>Maintained cameras, electro-optical sensors, and sensor control systems on RF-4C and RC-130 reconnaissance aircraft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</w:tabs>
        <w:rPr/>
      </w:pPr>
      <w:r>
        <w:rPr>
          <w:rFonts w:cs="Arial" w:ascii="Arial" w:hAnsi="Arial"/>
          <w:sz w:val="20"/>
        </w:rPr>
        <w:t>Experienced with oscilloscopes, analog and digital multi-meters, soldering, wiring, solder-less connections, drawing and interpreting schematics, and troubleshooting to the component level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ed a single-board embedded computer to provide translation and transfer of data between legacy proprietary airborne sensor systems and current open technology.</w:t>
      </w:r>
    </w:p>
    <w:p>
      <w:pPr>
        <w:pStyle w:val="Normal"/>
        <w:widowControl w:val="false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TECHNICAL TRAINING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sco Routers: CCNA Academic Preparation and Laboratories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Cisco Routers: A Comprehensive Hands-On Introductio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 Microsystems: NIS+ Naming Service Administratio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 Microsystems: Solaris System Administration I and II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 Hat Linux Essentials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tor Skills for Microsoft Certified Trainer Program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 Official Curriculum, 9 courses for complete MCSE track for Windows Server 2003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 Windows NT 4.0 System Administratio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 Windows NT 4.0 Core Technologies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tion Support Server Environment (ISSE) Guard System Administration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AF Communications-Computer Systems Operations School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Non-Commissioned Officer Academ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On-The-Job Training Trainer/Supervisor Cours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Reconnaissance Systems Maintenance Cours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Avionic Sensor Systems Maintenance School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Nuclear Emergency Team Operations School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Aircrew Physiological Training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Water Survival School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Basic Survival School (SERE: Survival, Evasion, Resistance, Escape)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 Technical Applications Center (AFTAC) Laboratory Supervision and Management Cours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 Technical Applications Center (AFTAC) Laboratory Systems Maintenance Cours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 Technical Applications Center (AFTAC) Scientific Laboratory Technician School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Security Police Tactics Cours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F Security Police Academy</w:t>
      </w:r>
    </w:p>
    <w:p>
      <w:pPr>
        <w:pStyle w:val="Normal"/>
        <w:widowControl w:val="false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TION MEMBERSHIPS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tional Information Systems Security Certification Consortium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uter Technology Industry Association (CompTIA) Information Technology Professional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ional University Alumni Association Life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erans of Foreign Wars Life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rican Legion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alachian Trail Conference Life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e Appalachian Trail Club Life Member</w:t>
      </w:r>
    </w:p>
    <w:p>
      <w:pPr>
        <w:pStyle w:val="Normal"/>
        <w:widowControl w:val="false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ific Crest Trail Association Life Member</w:t>
      </w:r>
    </w:p>
    <w:p>
      <w:pPr>
        <w:pStyle w:val="Normal"/>
        <w:widowControl w:val="false"/>
        <w:tabs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onyNitz">
    <w:name w:val="Tony Nitz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y.nitz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0:30:00Z</dcterms:created>
  <dc:creator>Tony A. Nitz</dc:creator>
  <dc:description/>
  <cp:keywords/>
  <dc:language>en-US</dc:language>
  <cp:lastModifiedBy>Tony A. Nitz</cp:lastModifiedBy>
  <cp:lastPrinted>2004-12-05T09:47:00Z</cp:lastPrinted>
  <dcterms:modified xsi:type="dcterms:W3CDTF">2007-07-29T20:30:00Z</dcterms:modified>
  <cp:revision>2</cp:revision>
  <dc:subject/>
  <dc:title>TONY A</dc:title>
</cp:coreProperties>
</file>